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bidi="en-US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 w:bidi="en-US"/>
        </w:rPr>
        <w:t>沁水县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u w:val="single"/>
          <w:lang w:bidi="en-US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u w:val="single"/>
          <w:lang w:bidi="en-US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u w:val="single"/>
          <w:lang w:bidi="en-US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u w:val="single"/>
          <w:lang w:bidi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bidi="en-US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bidi="en-US"/>
        </w:rPr>
        <w:t>行政复议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right="125" w:firstLine="64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</w:rPr>
        <w:t>申请人：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吉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被申请人：沁水县退役军人事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法定代表人：王波    职务：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地址：山西省沁水县新建西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1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号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申请人吉某对被申请人作出的《关于对吉某要求为其父吉某某同志追烈一事的答复意见》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号）不服，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日向本机关申请行政复议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本机关依法受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将行政复议申请书副本和行政复议答复通知书发送被申请人，被申请人在法定期限之内，未提出书面答复，未提交当初作出具体行政行为的证据、依据和其他有关材料。依据《中华人民共和国行政复议法》第二十三条、第二十八条第四项之规定、《中华人民共和国行政复议法实施条例》第四十六条之规定，作出如下决定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撤销被申请人作出的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《关于对吉某要求为其父吉某某同志追烈一事的答复意见》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责令被申请人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之内重新作出具体行政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申请人如不服本复议决定，可在接到本决定书之日起十五日内向阳城县人民法院提起行政诉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hanging="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hanging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hanging="0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二〇二一年九月二十二日</w:t>
      </w:r>
    </w:p>
    <w:sectPr>
      <w:type w:val="nextPage"/>
      <w:pgSz w:w="11906" w:h="16838"/>
      <w:pgMar w:left="1587" w:right="1587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fj</dc:creator>
  <dc:description/>
  <dc:language>en-US</dc:language>
  <cp:lastModifiedBy>melody圈</cp:lastModifiedBy>
  <cp:lastPrinted>2021-09-17T15:06:00Z</cp:lastPrinted>
  <dcterms:modified xsi:type="dcterms:W3CDTF">2022-02-16T09:1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DC0BA08F2246D3891C5D5E7A3AA98D</vt:lpwstr>
  </property>
  <property fmtid="{D5CDD505-2E9C-101B-9397-08002B2CF9AE}" pid="3" name="KSOProductBuildVer">
    <vt:lpwstr>2052-11.1.0.11294</vt:lpwstr>
  </property>
</Properties>
</file>