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沁水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single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行政复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终止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42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</w:rPr>
        <w:t>申请人：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程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被申请人：沁水县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农业农村局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住所：沁水县龙港镇新建东街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250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法定代表人：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刘建庭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 职务：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申请人对被申请人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u w:val="none"/>
        </w:rPr>
        <w:t>号《行政处罚决定书》不服提出的行政复议申请，本机关依法已予受理。行政复议期间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申请人撤回行政复议申请</w:t>
      </w:r>
      <w:r>
        <w:rPr>
          <w:rFonts w:ascii="仿宋" w:hAnsi="仿宋" w:cs="仿宋" w:eastAsia="仿宋"/>
          <w:sz w:val="32"/>
          <w:szCs w:val="32"/>
          <w:u w:val="none"/>
        </w:rPr>
        <w:t>。根据《中华人民共和国行政复议法》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u w:val="none"/>
        </w:rPr>
        <w:t>《中华人民共和国行政复议法实施条例》第四十二条第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款第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项的规定，行政复议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eastAsia="仿宋" w:cs="仿宋" w:ascii="仿宋" w:hAnsi="仿宋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386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386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〇二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十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十四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宸瑛</dc:creator>
  <dc:description/>
  <dc:language>en-US</dc:language>
  <cp:lastModifiedBy>melody圈</cp:lastModifiedBy>
  <cp:lastPrinted>2021-09-03T09:57:00Z</cp:lastPrinted>
  <dcterms:modified xsi:type="dcterms:W3CDTF">2022-02-16T10:1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844589BCA49ACA5D1E4B1F606D779</vt:lpwstr>
  </property>
  <property fmtid="{D5CDD505-2E9C-101B-9397-08002B2CF9AE}" pid="3" name="KSOProductBuildVer">
    <vt:lpwstr>2052-11.1.0.11294</vt:lpwstr>
  </property>
</Properties>
</file>